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000080" w:val="clear"/>
        <w:tabs>
          <w:tab w:val="clear" w:pos="4153"/>
          <w:tab w:val="clear" w:pos="8306"/>
        </w:tabs>
        <w:rPr>
          <w:rFonts w:ascii="Trebuchet MS" w:hAnsi="Trebuchet MS" w:eastAsia="Trebuchet MS" w:cs="Trebuchet MS"/>
          <w:b/>
          <w:b/>
          <w:bCs/>
          <w:sz w:val="72"/>
          <w:szCs w:val="72"/>
          <w:lang w:val="en-GB"/>
        </w:rPr>
      </w:pPr>
      <w:r>
        <w:rPr>
          <w:rFonts w:eastAsia="Trebuchet MS" w:cs="Trebuchet MS" w:ascii="Trebuchet MS" w:hAnsi="Trebuchet MS"/>
          <w:b/>
          <w:bCs/>
          <w:sz w:val="72"/>
          <w:szCs w:val="72"/>
          <w:lang w:val="en-GB"/>
        </w:rPr>
        <w:t>IPMS OPEN 2002</w:t>
        <w:br/>
      </w:r>
      <w:r>
        <w:rPr>
          <w:rFonts w:eastAsia="Trebuchet MS" w:cs="Trebuchet MS" w:ascii="Trebuchet MS" w:hAnsi="Trebuchet MS"/>
          <w:b/>
          <w:bCs/>
          <w:sz w:val="36"/>
          <w:szCs w:val="36"/>
          <w:lang w:val="en-GB"/>
        </w:rPr>
        <w:t>Resultatlista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72"/>
          <w:szCs w:val="72"/>
          <w:lang w:val="en-GB"/>
        </w:rPr>
      </w:pPr>
      <w:r>
        <w:rPr>
          <w:rFonts w:eastAsia="Trebuchet MS" w:cs="Trebuchet MS" w:ascii="Trebuchet MS" w:hAnsi="Trebuchet MS"/>
          <w:b/>
          <w:bCs/>
          <w:sz w:val="72"/>
          <w:szCs w:val="72"/>
          <w:lang w:val="en-GB"/>
        </w:rPr>
      </w:r>
    </w:p>
    <w:p>
      <w:pPr>
        <w:pStyle w:val="Heading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nehåll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ledning</w:t>
            <w:tab/>
          </w:r>
          <w:hyperlink w:anchor="__RefHeading___Toc984019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Klassindelning</w:t>
            <w:tab/>
          </w:r>
          <w:hyperlink w:anchor="__RefHeading___Toc984020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Flygplan</w:t>
            <w:tab/>
          </w:r>
          <w:hyperlink w:anchor="__RefHeading___Toc984020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Militära fordon</w:t>
            <w:tab/>
          </w:r>
          <w:hyperlink w:anchor="__RefHeading___Toc98402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Civila fordon</w:t>
            <w:tab/>
          </w:r>
          <w:hyperlink w:anchor="__RefHeading___Toc984020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Båtar &amp; fartyg</w:t>
            <w:tab/>
          </w:r>
          <w:hyperlink w:anchor="__RefHeading___Toc984020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Figurer</w:t>
            <w:tab/>
          </w:r>
          <w:hyperlink w:anchor="__RefHeading___Toc984020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Rymdfarkoster</w:t>
            <w:tab/>
          </w:r>
          <w:hyperlink w:anchor="__RefHeading___Toc984020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Ur filmens och sagans värld</w:t>
            <w:tab/>
          </w:r>
          <w:hyperlink w:anchor="__RefHeading___Toc984020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Temasamlingar</w:t>
            <w:tab/>
          </w:r>
          <w:hyperlink w:anchor="__RefHeading___Toc984020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Diorama</w:t>
            <w:tab/>
          </w:r>
          <w:hyperlink w:anchor="__RefHeading___Toc984020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Wash-n-Go</w:t>
            <w:tab/>
          </w:r>
          <w:hyperlink w:anchor="__RefHeading___Toc984021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Övrigt</w:t>
            <w:tab/>
          </w:r>
          <w:hyperlink w:anchor="__RefHeading___Toc984021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720" w:leader="dot"/>
            </w:tabs>
            <w:rPr>
              <w:sz w:val="24"/>
              <w:szCs w:val="24"/>
              <w:lang w:val="en-US"/>
            </w:rPr>
          </w:pPr>
          <w:r>
            <w:rPr>
              <w:lang w:val="en-US"/>
            </w:rPr>
            <w:t>Hederspriser</w:t>
            <w:tab/>
          </w:r>
          <w:hyperlink w:anchor="__RefHeading___Toc9840212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/>
      </w:pPr>
      <w:bookmarkStart w:id="0" w:name="__RefHeading___Toc9840199"/>
      <w:bookmarkEnd w:id="0"/>
      <w:r>
        <w:rPr/>
        <w:t>Inle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anför följer de officiella resultatlistorna från IPMS Open 2002 i Stockholm den 27 - 28 Ap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ler redovisas per klass i placeringsordni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ömningen av modeller i respektive klass har skett i olika kriterier vilka i tabellerna markeras med följande bokstavsko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</w:t>
      </w:r>
      <w:r>
        <w:rPr/>
        <w:t xml:space="preserve"> </w:t>
        <w:tab/>
        <w:t xml:space="preserve">- helhetsintryck </w:t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 </w:t>
        <w:tab/>
        <w:t xml:space="preserve">- byggteknik </w:t>
      </w:r>
    </w:p>
    <w:p>
      <w:pPr>
        <w:pStyle w:val="Normal"/>
        <w:rPr/>
      </w:pPr>
      <w:r>
        <w:rPr>
          <w:b/>
          <w:bCs/>
        </w:rPr>
        <w:t>D</w:t>
      </w:r>
      <w:r>
        <w:rPr/>
        <w:t xml:space="preserve"> </w:t>
        <w:tab/>
        <w:t xml:space="preserve">- detaljering </w:t>
      </w:r>
    </w:p>
    <w:p>
      <w:pPr>
        <w:pStyle w:val="Normal"/>
        <w:rPr/>
      </w:pPr>
      <w:r>
        <w:rPr>
          <w:b/>
          <w:bCs/>
        </w:rPr>
        <w:t>M</w:t>
      </w:r>
      <w:r>
        <w:rPr/>
        <w:t xml:space="preserve"> </w:t>
        <w:tab/>
        <w:t xml:space="preserve">- målning och finish </w:t>
      </w:r>
    </w:p>
    <w:p>
      <w:pPr>
        <w:pStyle w:val="Normal"/>
        <w:rPr/>
      </w:pPr>
      <w:r>
        <w:rPr>
          <w:b/>
          <w:bCs/>
        </w:rPr>
        <w:t>S</w:t>
      </w:r>
      <w:r>
        <w:rPr/>
        <w:t xml:space="preserve"> </w:t>
        <w:tab/>
        <w:t xml:space="preserve">- svårighetsgrad (gäller bara vissa klasser) </w:t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</w:t>
        <w:tab/>
        <w:t xml:space="preserve">- idé och komposition (gäller bara vissa klass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n av alla poäng är avgörande för modellens place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lumnen längst ut till höger redovisar priser. Dessa faller i en av tre kategorier: </w:t>
      </w:r>
    </w:p>
    <w:p>
      <w:pPr>
        <w:pStyle w:val="Normal"/>
        <w:rPr/>
      </w:pPr>
      <w:r>
        <w:rPr>
          <w:b/>
          <w:bCs/>
        </w:rPr>
        <w:t>Klasseger</w:t>
        <w:tab/>
        <w:t xml:space="preserve">- </w:t>
      </w:r>
      <w:r>
        <w:rPr/>
        <w:t xml:space="preserve">Topplacering i respektive klass </w:t>
      </w:r>
    </w:p>
    <w:p>
      <w:pPr>
        <w:pStyle w:val="Normal"/>
        <w:rPr/>
      </w:pPr>
      <w:r>
        <w:rPr>
          <w:b/>
          <w:bCs/>
        </w:rPr>
        <w:t>SHO</w:t>
      </w:r>
      <w:r>
        <w:rPr/>
        <w:t xml:space="preserve"> </w:t>
        <w:tab/>
        <w:tab/>
        <w:t>- Särskilt hedersomnämnande</w:t>
      </w:r>
    </w:p>
    <w:p>
      <w:pPr>
        <w:pStyle w:val="Normal"/>
        <w:rPr/>
      </w:pPr>
      <w:r>
        <w:rPr>
          <w:b/>
          <w:bCs/>
        </w:rPr>
        <w:t xml:space="preserve">HO </w:t>
        <w:tab/>
        <w:tab/>
      </w:r>
      <w:r>
        <w:rPr/>
        <w:t>- Hedersomnämn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utom har ett antal specialpriser delats ut, bl.a. Best-in-Show, dessa hittar du längst ner i denna doku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" w:name="__RefHeading___Toc9840200"/>
      <w:bookmarkEnd w:id="1"/>
      <w:r>
        <w:rPr/>
        <w:t>Klassindelning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140"/>
        <w:gridCol w:w="2240"/>
      </w:tblGrid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Förklaring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Antal modeller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1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yg i skalor mindre än 1/85, alla typer. Byggmetod A &amp;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2j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ygplan, skala 1/60 - 1/85, jet och raket. Byggmetod A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2p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ygplan, skala 1/60 - 1/85, propeller och glid. Byggmetod A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3p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ygplan skala 1/40 - 1/59, propeller och glid. Byggmetod A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2h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ikoptrar, skala 1/60 - 1/85. Byggmetod A &amp;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2j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ygplan, skala 1/60 - 1/85, jet och raket. Byggmetod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2p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ygplan, skala 1/60 - 1/85, propeller och glid. Byggmetod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3h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ikoptrar, skala 1/40 - 1/59. Byggmetod A &amp;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3j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ygplan, skala 1/40 - 1/59, jet och raket. Byggmetod A &amp;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3p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ygplan, i skala 1/40 - 1/59, propeller och glid. Byggmetod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yg, alla skalor, alla typer. Byggmetod C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1h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itära fordon i skalor mindre än 1/50, "hard-skin". Byggmetod A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1s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itära fordon i skalor mindre än 1/50, "soft-skin". Byggmetod A &amp;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2a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tilleripjäser, alla skalor, alla byggmetoder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2h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itära fordon i skalor större än 1/50, "hard-skin". Byggmetod A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B1h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itära fordon i skalor mindre än 1/50, "hard-skin". Byggmetod B &amp; C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B2h.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itära fordon, skala 1/30 - 1/50, "hard-skin", ej tyska. Byggmetod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B2ht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itära fordon, skala 1/30 - 1/50, "hard-skin", tyska. Byggmetod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B2s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itära fordon, skala 1/30 - 1/50, "soft-skin". Byggmetod A &amp;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2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vila bilar, alla typer, skala 1/20 - 1/25. Byggmetod A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2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vila bilar, alla typer, skala 1/20 - 1/25. Byggmetod B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åtar, alla skalor, alla typer, alla byggmetoder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1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gurer, större än 72 mm. Ej scratchbyggda eller friskulpterade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2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gurer, mindre än 72 mm. Ej scratchbyggda eller friskulpterade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gurer, alla storlekar, scratchbyggda eller friskulpterade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kliga rymdfarkoster, alla skalor, alla typer, alla byggmetoder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asamlingar, alla skalor, alla typer, alla byggmetoder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.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elser ur sagans, teaterns och filmens värld. Ej friskulpterade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>Wash &amp; Go: F-84 Thunderjet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>WB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>Wash &amp; Go: Crusader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orama, alla skalor, alla typer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Ö</w:t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ller som ej passar in i någon annan klass, alla skalor.</w:t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" w:name="__RefHeading___Toc9840201"/>
      <w:bookmarkEnd w:id="2"/>
      <w:r>
        <w:rPr/>
        <w:t>Flygplan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1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bias Holmbo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oeing 737-3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-Olov Brodde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oeing 737-4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3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obias Holmbo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D-82, SE-DI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an Fors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oeing 737-3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ickers Vikin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4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han Hugogår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-1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bias Holmbo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-9-32 Black Bunny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oeing 737-2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3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akim Schö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oeing 727-2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2j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öran Fr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-27 Flanker 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achim Thy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F-104S Starfight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öran Fr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 35J Drak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an Fors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-66 Destroy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achim Thy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 35F Drak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bias Holmbo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 35Ö Drak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dreas Samue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S 39, ungersk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nnar Berns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navia Tornado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bert Lindberg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 32A Lans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-Olof Kar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 60 Svarte Pett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2p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öran Fr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pitfire Mk V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achim Thy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BY-5 Catalin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d Trimoto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öran Fr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Hurricane Mk IIc 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tts S2-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achim Thy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awker Typhoo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gt O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oeing B-17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öran Fr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 26 P-51B Mustan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han Hugogår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-51D Mustan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-Olof Kar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 30 Mosquito Mk.1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3p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rtosz Podniesinski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w 190D-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3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ts Languevill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F4U-7 Corsai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engt O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-47D Thunderbol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ommy Broklin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pitfire Mk.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Kent Runfors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 9 Republic P-35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B2h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3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aniel Zachri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kp 2 "Alouette II"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-Olof Kar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kp 5B Schweiz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er-Olof Kar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erva C 30 SE-AE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aniel Larde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KP-3B David 8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aniel Larde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KP-11 Z3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aniel Larde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KP-3C K4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2j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n Fors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.S: Buccaneer S.2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s Linde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F-104D Starfight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Eduardo Mitchell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AI Dagg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an Fors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aguar GR.1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3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obias Holmbo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 34 Hawker Hunt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ören Stra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permarine Swift Mk.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ören Stra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F-94C Starfir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nnar Berns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 60 B, Svarte Pett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B2p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eil Crawfor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pwith Schneid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engt O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9 Hawker Osprey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Eduardo Mitchell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-34 C Turbo Mento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eil Crawfor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rias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efan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-51B Mustan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achim Thy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f 109G-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ören Stra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pitfire LF Mk.XIV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er-Olof Kar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FVM J 23 nr 31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er-Olof Kar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Ö 5 Phoenix Dron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3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aniel Zachri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 6 "Jaktfalken"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3h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ael Fors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kp 2 (Alouette II)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niel Larde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D500D SE-HUU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niel Larde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D500D SE-HVY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niel Larde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D500D SE-HRK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3j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ders Lind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V-8B Harri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cob de Maré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F-101B Voodoo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efan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F-86 Sabre Mk.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öran Nord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-7E Corsai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efan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F-104G Starfight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akim Schö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 37 Vigg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B3p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ndreas Bennwi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w 190A-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ders Lind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phoon Mk.I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öran Fr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Fw 190 A-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gt O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J9 Seversky 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cob de Maré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-3 Skyraid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nas Ny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-51 Mustan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nas Ny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st Mk.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nnar Berns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 20, 23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nas Ny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ggiane Re.200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S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gt O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Ö1 Tummelis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ael Fors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 2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eil Crawfor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AD 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nt Runfors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mmelis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-Olof Kar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ulin 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3" w:name="__RefHeading___Toc9840202"/>
      <w:bookmarkEnd w:id="3"/>
      <w:r>
        <w:rPr/>
        <w:t>Militära fordon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1h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-H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4 Sherma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ger 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nzer IV Ausf. 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ören Stra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d.Kfz 251/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MP-2 Os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34 Come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hurchill Mk.I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nzer IV Ausf. 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Panzer III Ausf.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-80B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mua S3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nault U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6/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Panzer III Ausf. 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1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IS-6 med ZIS-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IS-6 med snöplo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tra T-8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ören Stra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IS-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2a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eFH-18 / 36 105 mm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cke Arrebor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ysk haubits D-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G 3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ntus Aratou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mm Flak 3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2h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lf Ande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der II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ni Bergfeld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nzer II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ontus Aratou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zw Kugelblitz 194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ister Öidn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ntau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ter Turkalj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sk spaningspansarbi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k Ahl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d TC pansarbi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ter Turkalj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t. Räders 3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öran Nord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1A1 Abrams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ille Sd. Kfz. 138/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exander Ahl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4A3 Sherma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oni Bergfeld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3 Bradley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tias Lind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dKfz 251/1 Typ C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akim Schö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ger II Porsch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edrik Söder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opard 2A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B1h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3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ndreas Herb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 16 halftrack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ders Öfver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4A1 Sherma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ils Idemal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um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IS-5 med 45mm P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uG III Ausf. G, 194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gdpanzer IV/4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hurchill Mk.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uG I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fan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uG III Ausf. G, 194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rdinan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rbelwin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kett Jagdpanzer IV(A)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sk T-72, NATO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B2h.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kus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v 102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l-Johan Gunna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hurchill AVR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kus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v 1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han Leczinsky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13/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1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Ulf Ande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34/76m4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k Gustav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bv 40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k Gustav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v 103C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l-Johan Gunna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terpillar D7 doz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ter Turkalj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S2M, 85:e garde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ter Turkalj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S2M, Berlin 194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cob de Maré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S-3, 196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1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Ulf Ande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SU 1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Ulf Ande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-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l-Johan Gunna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4 Sherma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k Ahl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usader Mk.I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at-Ansaldo M13/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2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gnus Henric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4A1 Sherma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2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gnus Henric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20 armoured ca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kar Ba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nhard 17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edrik Söder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rkava Mk.I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B2ht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Øyvind Leon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anther Ausf. 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han Leczinsky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anzer IV Ausf. J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5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teven L. Ander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anther 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even L. Ander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gdpanth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ni Bergfeld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anther 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han Leczinsky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anzer II Ausf. C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han Leczinsky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anzer IV Ausf. 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1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Ulf Ande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ger 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lf Ande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gdpanzer IV L 7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lf Ande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gdpanzer Elefan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Øyvind Leon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der II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rcus Moh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d.Kfz. 2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jetil Gulli Han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nther Coleia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ter Turkalj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ger 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cus Moh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d.Kfz 250 Alt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jetil Gulli Han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fan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B2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k Ahl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RDG Chevrole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Øyvind Leon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teyr 1500 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eyr 20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k Ahl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ffly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mmy Broklin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eyr med lv-kano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ils-Uno Jo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ZIS-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rcus Moh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eyr 15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/>
      </w:pPr>
      <w:r>
        <w:br w:type="page"/>
      </w:r>
      <w:bookmarkStart w:id="4" w:name="__RefHeading___Toc9840203"/>
      <w:bookmarkEnd w:id="4"/>
      <w:r>
        <w:rPr/>
        <w:t>Civila fordon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iclas Proos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liff Opel Calibr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öran Fr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orsche 917K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de Bourg Wetter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60 Chevy Fleetsid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de Bourg Wetter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'63 Corvette Stingray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'58 Edsel Pac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3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hn Wal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57 Ford Thunderbir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edrik Edh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ts Americ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edrik Edh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'60 Ford Starlin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Fredrik Edh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71 Plymouth Dust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Örjan Löf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62 Chevrolet Impal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de Bourg Wetter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48 Ford convertibl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Fredrik Edh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60 Chevrolet pickup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5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tefan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B CLK GT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7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Örjan Löf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Glowing Coupé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. de Bourg Wetter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60 Chevy Custom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7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isse Hillegr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60 Chevrolet pick-up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9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62 Chevrolet Bel Ai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n Myhr Wahlé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65 Corvett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n Myhr Wahlé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70 Chevrolet Lowrid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er-Olof Kar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66 VW 13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n Myhr Wahlé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65 Corvett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n Myhr Wahlé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'66 Riviera Lowrid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3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hn Wal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'53 Studebak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n Myhr Wahlé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Volvo 85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3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hn Wal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uick Grand Nationa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cus Brunnäs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kogsvrak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" w:name="__RefHeading___Toc9840204"/>
      <w:bookmarkEnd w:id="5"/>
      <w:r>
        <w:rPr/>
        <w:t>Båtar &amp; fartyg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S Shipjack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3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Joakim Schö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yphoonubå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CG Eagl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S. Nedlloyd Bahrai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da Gavel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yflow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Heading3"/>
        <w:rPr/>
      </w:pPr>
      <w:r>
        <w:br w:type="page"/>
      </w:r>
      <w:bookmarkStart w:id="6" w:name="__RefHeading___Toc9840205"/>
      <w:bookmarkEnd w:id="6"/>
      <w:r>
        <w:rPr/>
        <w:t>Figurer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1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us Fagerberg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ekisk krigar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jetil Gulli Han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sk grenadjär 194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ntus Aratou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nter på östfront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ils Idemal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ysk elitinfanteris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rcus Moh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ira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ils Idemal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tnamsoldat, US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ls Idemal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tnamesisk solda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dreas Bennwi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rdinand Brunswick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us Löfqvi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ögländare, 79th Rgt.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ndreas Bennwi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rdhumbrisk krigar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us Löfqvi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ladiato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ndreas Bennwi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rgundisk riddar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us Fagerberg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wen Glendow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us Löfqvi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mersk kavallerioffic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us Löfqvi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lriddar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us Löfqvi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ptain Alatriste 162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gnus Löfqvi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ptain Souter 184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us Löfqvi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äring år 100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jetil Gulli Han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ustrid 194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n-US"/>
              </w:rPr>
              <w:t>S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C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us Löfqvi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nbärare, sydstatern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dreas Bennwik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Gustav II Adolf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8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gnus Löfqvi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rolin ca 170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ister Grönberg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ulu-Mbonambi Regt.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ister Grönberg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higaru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" w:name="__RefHeading___Toc9840206"/>
      <w:bookmarkEnd w:id="7"/>
      <w:r>
        <w:rPr/>
        <w:t>Rymdfarkoster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-Olov Brodde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nar Prospecto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-Olov Brodde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mini / Tita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rry Davidoff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-1, sovjetisk månraket 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3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arry Davidoff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oyuz TM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" w:name="__RefHeading___Toc9840207"/>
      <w:bookmarkEnd w:id="8"/>
      <w:r>
        <w:rPr/>
        <w:t>Ur filmens och sagans värld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.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m Finsdal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BC war robo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gt Wahlsted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Greve Orlok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tle Erik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he trophyhunt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rkus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sferatu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xel Örtenbla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ien 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ger Torger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acul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xel Örtenbla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minato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ger Torger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sferatu, 192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jetil Gulli Han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sens nam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ger Torger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sferatu, 197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tle Erikse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oy wond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om Finsdal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tma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" w:name="__RefHeading___Toc9840208"/>
      <w:bookmarkEnd w:id="9"/>
      <w:r>
        <w:rPr/>
        <w:t>Temasamlingar</w:t>
      </w:r>
    </w:p>
    <w:p>
      <w:pPr>
        <w:pStyle w:val="Contents1"/>
        <w:rPr/>
      </w:pPr>
      <w:r>
        <w:rPr/>
      </w:r>
    </w:p>
    <w:tbl>
      <w:tblPr>
        <w:tblW w:w="90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87"/>
        <w:gridCol w:w="551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Idé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es.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valité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eil Crawfor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Revell collector's series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1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nt Runfors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akar ur Flygvapne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0" w:name="__RefHeading___Toc9840209"/>
      <w:bookmarkEnd w:id="10"/>
      <w:r>
        <w:rPr/>
        <w:t>Diorama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I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 Olav 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f wiederseh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3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ndreas Herbst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arawa 194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kus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te kamerad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6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HO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er Olav 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Take cover!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6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engt-E Joh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ten Apeti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 Olav 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ip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gt-E Joh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sperat motstån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rcus Mohl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llfångatagande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ntus Aratou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 cm granatkastare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gt-E Joh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r richtige Weg?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cob de Maré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X-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cke Arrebor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skland 194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tin Fröd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rusalem 109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Erik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underbir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tin Fröd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lingra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ns Nil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rsans gamla Cheva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tin Fröd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tysburg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tin Fröd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S 2 i Berli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tin Fröd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Unsere Mauren brach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tin Fröd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denneroffensiv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tin Frödi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nte Cassino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lang w:val="en-US"/>
        </w:rPr>
      </w:pPr>
      <w:bookmarkStart w:id="11" w:name="__RefHeading___Toc9840210"/>
      <w:bookmarkEnd w:id="11"/>
      <w:r>
        <w:rPr>
          <w:lang w:val="en-US"/>
        </w:rPr>
        <w:t>Wash-n-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ckard Malmborg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-84 Thunderje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lf Mimer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-84G Thunderje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d Romell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-84G Thunderje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jörn Bäck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ces Fou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55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gnus Per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-84G Thunderjet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B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k Ahlström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usader Mk.I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gt-E Johan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lf warrio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ister Öidn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usader Mk.II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Heading3"/>
        <w:rPr/>
      </w:pPr>
      <w:r>
        <w:br w:type="page"/>
      </w:r>
      <w:bookmarkStart w:id="12" w:name="__RefHeading___Toc9840211"/>
      <w:bookmarkEnd w:id="12"/>
      <w:r>
        <w:rPr/>
        <w:t>Övrigt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"/>
        <w:gridCol w:w="1840"/>
        <w:gridCol w:w="1940"/>
        <w:gridCol w:w="540"/>
        <w:gridCol w:w="540"/>
        <w:gridCol w:w="540"/>
        <w:gridCol w:w="540"/>
        <w:gridCol w:w="580"/>
        <w:gridCol w:w="580"/>
        <w:gridCol w:w="960"/>
      </w:tblGrid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Klass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#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yggar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odell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D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M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oäng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>Priser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Ö</w:t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de Bourg Wetterlund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csson mobiltelefo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5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segrare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-Olof Karlsson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 58 Twister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rs Brage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03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mon Alsternäs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amaha YZF-R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d Romell</w:t>
            </w:r>
          </w:p>
        </w:tc>
        <w:tc>
          <w:tcPr>
            <w:tcW w:w="19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varta katten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3" w:name="__RefHeading___Toc9840212"/>
      <w:bookmarkEnd w:id="13"/>
      <w:r>
        <w:rPr/>
        <w:t>Hederspriser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Best-in-Show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Per Olav Lund för 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Auf Wiedersehe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Heading6"/>
        <w:rPr/>
      </w:pPr>
      <w:r>
        <w:rPr/>
        <w:t>Jan Mickols minne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Neil Crawford för 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Sopwith Schneider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Heading6"/>
        <w:rPr>
          <w:lang w:val="sv-SE"/>
        </w:rPr>
      </w:pPr>
      <w:r>
        <w:rPr>
          <w:lang w:val="sv-SE"/>
        </w:rPr>
        <w:t>Utställarnas pri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er Olav Lund för </w:t>
      </w:r>
      <w:r>
        <w:rPr>
          <w:rFonts w:eastAsia="Arial" w:cs="Arial" w:ascii="Arial" w:hAnsi="Arial"/>
          <w:i/>
          <w:iCs/>
          <w:sz w:val="20"/>
          <w:szCs w:val="20"/>
        </w:rPr>
        <w:t>Auf Wiedersehe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6"/>
        <w:rPr/>
      </w:pPr>
      <w:r>
        <w:rPr/>
        <w:t>Klätterpriset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"The Rocketeer" Barry Davidoff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Heading6"/>
        <w:rPr/>
      </w:pPr>
      <w:r>
        <w:rPr/>
        <w:t>Storebrorspriset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Øyvind Leonsen</w:t>
        <w:tab/>
        <w:t>Norge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Heading6"/>
        <w:rPr/>
      </w:pPr>
      <w:r>
        <w:rPr/>
        <w:t>Figure Freaks of Norway pri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xel Örtenblad för </w:t>
      </w:r>
      <w:r>
        <w:rPr>
          <w:rFonts w:eastAsia="Arial" w:cs="Arial" w:ascii="Arial" w:hAnsi="Arial"/>
          <w:i/>
          <w:iCs/>
          <w:sz w:val="20"/>
          <w:szCs w:val="20"/>
        </w:rPr>
        <w:t>Alien 3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6"/>
        <w:rPr>
          <w:lang w:val="sv-SE"/>
        </w:rPr>
      </w:pPr>
      <w:r>
        <w:rPr>
          <w:lang w:val="sv-SE"/>
        </w:rPr>
        <w:t>Capital City Modellers hederspris "Hjul och motorer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er Olav Lund för </w:t>
      </w:r>
      <w:r>
        <w:rPr>
          <w:rFonts w:eastAsia="Arial" w:cs="Arial" w:ascii="Arial" w:hAnsi="Arial"/>
          <w:i/>
          <w:iCs/>
          <w:sz w:val="20"/>
          <w:szCs w:val="20"/>
        </w:rPr>
        <w:t>Auf Wiedersehe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6"/>
        <w:rPr>
          <w:lang w:val="sv-SE"/>
        </w:rPr>
      </w:pPr>
      <w:r>
        <w:rPr>
          <w:lang w:val="sv-SE"/>
        </w:rPr>
        <w:t>Chefens för Flygvapnet vandringspri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Mikael Forslund för </w:t>
      </w:r>
      <w:r>
        <w:rPr>
          <w:rFonts w:eastAsia="Arial" w:cs="Arial" w:ascii="Arial" w:hAnsi="Arial"/>
          <w:i/>
          <w:iCs/>
          <w:sz w:val="20"/>
          <w:szCs w:val="20"/>
        </w:rPr>
        <w:t>Hkp 2 ”Alouette II”  i skala 1/32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Heading6"/>
        <w:rPr>
          <w:lang w:val="sv-SE"/>
        </w:rPr>
      </w:pPr>
      <w:r>
        <w:rPr>
          <w:lang w:val="sv-SE"/>
        </w:rPr>
        <w:t>Svensk Flyghistorisk Förenings vandringspri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Daniel Zachrisson för </w:t>
      </w:r>
      <w:r>
        <w:rPr>
          <w:rFonts w:eastAsia="Arial" w:cs="Arial" w:ascii="Arial" w:hAnsi="Arial"/>
          <w:i/>
          <w:iCs/>
          <w:sz w:val="20"/>
          <w:szCs w:val="20"/>
        </w:rPr>
        <w:t>Hkp 2 ”Alouette II” (skala 1/72)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Heading6"/>
        <w:rPr>
          <w:lang w:val="sv-SE"/>
        </w:rPr>
      </w:pPr>
      <w:r>
        <w:rPr>
          <w:lang w:val="sv-SE"/>
        </w:rPr>
        <w:t>Hobbybitens pris "Till en modell jag (Jens Lindell) skulle byggt själv, om…"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Bengt Olsson för </w:t>
      </w:r>
      <w:r>
        <w:rPr>
          <w:rFonts w:eastAsia="Arial" w:cs="Arial" w:ascii="Arial" w:hAnsi="Arial"/>
          <w:i/>
          <w:iCs/>
          <w:sz w:val="20"/>
          <w:szCs w:val="20"/>
        </w:rPr>
        <w:t>Ö1 Tummelisa</w:t>
      </w:r>
    </w:p>
    <w:p>
      <w:pPr>
        <w:pStyle w:val="Contents1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rebuchet MS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rFonts w:eastAsia="Trebuchet MS" w:cs="Trebuchet MS" w:ascii="Trebuchet MS" w:hAnsi="Trebuchet MS"/>
        <w:sz w:val="18"/>
        <w:szCs w:val="18"/>
      </w:rPr>
      <w:t>IPMS Open 2002 Resultatlista</w:t>
      <w:tab/>
      <w:tab/>
      <w:t xml:space="preserve">Sida </w:t>
    </w:r>
    <w:r>
      <w:rPr>
        <w:rStyle w:val="PageNumber"/>
        <w:rFonts w:eastAsia="Trebuchet MS"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eastAsia="Trebuchet MS"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eastAsia="Trebuchet MS" w:cs="Trebuchet MS" w:ascii="Trebuchet MS" w:hAnsi="Trebuchet MS"/>
      </w:rPr>
      <w:fldChar w:fldCharType="separate"/>
    </w:r>
    <w:r>
      <w:rPr>
        <w:rStyle w:val="PageNumber"/>
        <w:sz w:val="18"/>
        <w:szCs w:val="18"/>
        <w:rFonts w:eastAsia="Trebuchet MS" w:cs="Trebuchet MS" w:ascii="Trebuchet MS" w:hAnsi="Trebuchet MS"/>
      </w:rPr>
      <w:t>17</w:t>
    </w:r>
    <w:r>
      <w:rPr>
        <w:rStyle w:val="PageNumber"/>
        <w:sz w:val="18"/>
        <w:szCs w:val="18"/>
        <w:rFonts w:eastAsia="Trebuchet MS" w:cs="Trebuchet MS" w:ascii="Trebuchet MS" w:hAnsi="Trebuchet MS"/>
      </w:rPr>
      <w:fldChar w:fldCharType="end"/>
    </w:r>
    <w:r>
      <w:rPr>
        <w:rStyle w:val="PageNumber"/>
        <w:rFonts w:eastAsia="Trebuchet MS" w:cs="Trebuchet MS" w:ascii="Trebuchet MS" w:hAnsi="Trebuchet MS"/>
        <w:sz w:val="18"/>
        <w:szCs w:val="18"/>
      </w:rPr>
      <w:t xml:space="preserve"> av </w:t>
    </w:r>
    <w:r>
      <w:rPr>
        <w:rStyle w:val="PageNumber"/>
        <w:rFonts w:eastAsia="Trebuchet MS"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eastAsia="Trebuchet MS" w:cs="Trebuchet MS" w:ascii="Trebuchet MS" w:hAnsi="Trebuchet MS"/>
      </w:rPr>
      <w:instrText xml:space="preserve"> NUMPAGES \* ARABIC </w:instrText>
    </w:r>
    <w:r>
      <w:rPr>
        <w:rStyle w:val="PageNumber"/>
        <w:sz w:val="18"/>
        <w:szCs w:val="18"/>
        <w:rFonts w:eastAsia="Trebuchet MS" w:cs="Trebuchet MS" w:ascii="Trebuchet MS" w:hAnsi="Trebuchet MS"/>
      </w:rPr>
      <w:fldChar w:fldCharType="separate"/>
    </w:r>
    <w:r>
      <w:rPr>
        <w:rStyle w:val="PageNumber"/>
        <w:sz w:val="18"/>
        <w:szCs w:val="18"/>
        <w:rFonts w:eastAsia="Trebuchet MS" w:cs="Trebuchet MS" w:ascii="Trebuchet MS" w:hAnsi="Trebuchet MS"/>
      </w:rPr>
      <w:t>17</w:t>
    </w:r>
    <w:r>
      <w:rPr>
        <w:rStyle w:val="PageNumber"/>
        <w:sz w:val="18"/>
        <w:szCs w:val="18"/>
        <w:rFonts w:eastAsia="Trebuchet MS"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eastAsia="Trebuchet MS" w:cs="Trebuchet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" w:cs="Arial"/>
      <w:sz w:val="16"/>
      <w:szCs w:val="16"/>
      <w:lang w:val="en-GB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" w:cs="Arial"/>
      <w:sz w:val="16"/>
      <w:szCs w:val="16"/>
      <w:lang w:val="en-GB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" w:cs="Arial"/>
      <w:sz w:val="16"/>
      <w:szCs w:val="16"/>
      <w:lang w:val="en-GB"/>
    </w:rPr>
  </w:style>
  <w:style w:type="paragraph" w:styleId="Xl25">
    <w:name w:val="xl25"/>
    <w:basedOn w:val="Normal"/>
    <w:qFormat/>
    <w:pPr>
      <w:shd w:fill="000080" w:val="clear"/>
      <w:spacing w:before="100" w:after="100"/>
      <w:jc w:val="center"/>
    </w:pPr>
    <w:rPr>
      <w:rFonts w:ascii="Arial" w:hAnsi="Arial" w:eastAsia="Arial" w:cs="Arial"/>
      <w:b/>
      <w:bCs/>
      <w:color w:val="FFFFFF"/>
      <w:sz w:val="16"/>
      <w:szCs w:val="16"/>
      <w:lang w:val="en-GB"/>
    </w:rPr>
  </w:style>
  <w:style w:type="paragraph" w:styleId="Xl26">
    <w:name w:val="xl26"/>
    <w:basedOn w:val="Normal"/>
    <w:qFormat/>
    <w:pPr>
      <w:shd w:fill="000080" w:val="clear"/>
      <w:spacing w:before="100" w:after="100"/>
    </w:pPr>
    <w:rPr>
      <w:rFonts w:ascii="Arial" w:hAnsi="Arial" w:eastAsia="Arial" w:cs="Arial"/>
      <w:b/>
      <w:bCs/>
      <w:color w:val="FFFFFF"/>
      <w:sz w:val="16"/>
      <w:szCs w:val="16"/>
      <w:lang w:val="en-GB"/>
    </w:rPr>
  </w:style>
  <w:style w:type="paragraph" w:styleId="Xl27">
    <w:name w:val="xl27"/>
    <w:basedOn w:val="Normal"/>
    <w:qFormat/>
    <w:pPr>
      <w:shd w:fill="000080" w:val="clear"/>
      <w:spacing w:before="100" w:after="100"/>
    </w:pPr>
    <w:rPr>
      <w:rFonts w:ascii="Arial" w:hAnsi="Arial" w:eastAsia="Arial" w:cs="Arial"/>
      <w:b/>
      <w:bCs/>
      <w:sz w:val="16"/>
      <w:szCs w:val="16"/>
      <w:lang w:val="en-GB"/>
    </w:rPr>
  </w:style>
  <w:style w:type="paragraph" w:styleId="Xl28">
    <w:name w:val="xl28"/>
    <w:basedOn w:val="Normal"/>
    <w:qFormat/>
    <w:pPr>
      <w:pBdr>
        <w:top w:val="single" w:sz="6" w:space="0" w:color="000000"/>
      </w:pBdr>
      <w:spacing w:before="100" w:after="100"/>
    </w:pPr>
    <w:rPr>
      <w:rFonts w:ascii="Arial" w:hAnsi="Arial" w:eastAsia="Arial" w:cs="Arial"/>
      <w:b/>
      <w:bCs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16"/>
      <w:szCs w:val="16"/>
      <w:lang w:val="en-GB"/>
    </w:rPr>
  </w:style>
  <w:style w:type="paragraph" w:styleId="Xl30">
    <w:name w:val="xl30"/>
    <w:basedOn w:val="Normal"/>
    <w:qFormat/>
    <w:pPr>
      <w:pBdr>
        <w:top w:val="single" w:sz="6" w:space="0" w:color="000000"/>
      </w:pBdr>
      <w:spacing w:before="100" w:after="100"/>
    </w:pPr>
    <w:rPr>
      <w:rFonts w:ascii="Arial" w:hAnsi="Arial" w:eastAsia="Arial" w:cs="Arial"/>
      <w:b/>
      <w:bCs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6" w:space="0" w:color="000000"/>
      </w:pBdr>
      <w:spacing w:before="100" w:after="100"/>
    </w:pPr>
    <w:rPr>
      <w:rFonts w:ascii="Arial" w:hAnsi="Arial" w:eastAsia="Arial" w:cs="Arial"/>
      <w:b/>
      <w:bCs/>
      <w:sz w:val="16"/>
      <w:szCs w:val="16"/>
      <w:lang w:val="en-GB"/>
    </w:rPr>
  </w:style>
  <w:style w:type="paragraph" w:styleId="Xl32">
    <w:name w:val="xl32"/>
    <w:basedOn w:val="Normal"/>
    <w:qFormat/>
    <w:pPr>
      <w:shd w:fill="000080" w:val="clear"/>
      <w:spacing w:before="100" w:after="100"/>
    </w:pPr>
    <w:rPr>
      <w:rFonts w:ascii="Arial" w:hAnsi="Arial" w:eastAsia="Arial" w:cs="Arial"/>
      <w:b/>
      <w:bCs/>
      <w:color w:val="FFFFFF"/>
      <w:sz w:val="16"/>
      <w:szCs w:val="16"/>
      <w:lang w:val="en-GB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eastAsia="Arial" w:cs="Arial"/>
      <w:color w:val="808080"/>
      <w:sz w:val="16"/>
      <w:szCs w:val="16"/>
      <w:lang w:val="en-GB"/>
    </w:rPr>
  </w:style>
  <w:style w:type="paragraph" w:styleId="Xl34">
    <w:name w:val="xl34"/>
    <w:basedOn w:val="Normal"/>
    <w:qFormat/>
    <w:pPr>
      <w:shd w:fill="000080" w:val="clear"/>
      <w:spacing w:before="100" w:after="100"/>
    </w:pPr>
    <w:rPr>
      <w:rFonts w:ascii="Arial" w:hAnsi="Arial" w:eastAsia="Arial" w:cs="Arial"/>
      <w:b/>
      <w:bCs/>
      <w:color w:val="FFFFFF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1:23:00Z</dcterms:created>
  <dc:creator>Mawa</dc:creator>
  <dc:description/>
  <dc:language>en-US</dc:language>
  <cp:lastModifiedBy>Martin Waligorski</cp:lastModifiedBy>
  <cp:lastPrinted>2002-05-22T14:16:00Z</cp:lastPrinted>
  <dcterms:modified xsi:type="dcterms:W3CDTF">2002-05-22T12:19:00Z</dcterms:modified>
  <cp:revision>16</cp:revision>
  <dc:subject/>
  <dc:title>IPMS Open 2000 Resultat</dc:title>
</cp:coreProperties>
</file>